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>EJERCICIOS DE FORMULACIÓN Y NOMENCLATURA DE Q. INORGÁNIC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Magnes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zónido de Ces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peróxido de Cinc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Estronc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Mercurio (II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zónido de Amon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peróxido de Calc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zónido de Rubid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Lit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peróxido de Cadm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Sod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oxosulfato de sod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ohidrogenoperoxofosfato de calc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oxonitrato de alumin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osulfato de potas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oxodisulfato de plomo (IV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tratioarseniato de plat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osulfito de sod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oruro de nitroíl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lfuro de nitrosil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MBR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s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O</w:t>
      </w:r>
      <w:r>
        <w:rPr>
          <w:rFonts w:cs="Tahoma" w:ascii="Tahoma" w:hAnsi="Tahoma"/>
          <w:sz w:val="20"/>
          <w:szCs w:val="20"/>
          <w:vertAlign w:val="subscript"/>
        </w:rPr>
        <w:t>5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N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POS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b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l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N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F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ICl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8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(HPS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g(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P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gS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• 7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20:27:00Z</dcterms:created>
  <dc:creator>CABRERONCO 1</dc:creator>
  <dc:description/>
  <dc:language>en-US</dc:language>
  <cp:lastModifiedBy>Lidia</cp:lastModifiedBy>
  <dcterms:modified xsi:type="dcterms:W3CDTF">2011-07-10T20:27:00Z</dcterms:modified>
  <cp:revision>2</cp:revision>
  <dc:subject/>
  <dc:title>EJERCICIOS DE FORMULACIÓN Y NOMENCLATURA DE Q</dc:title>
</cp:coreProperties>
</file>